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65"/>
        <w:gridCol w:w="3116"/>
        <w:gridCol w:w="426"/>
        <w:gridCol w:w="425"/>
        <w:gridCol w:w="142"/>
        <w:gridCol w:w="283"/>
        <w:gridCol w:w="142"/>
        <w:gridCol w:w="142"/>
        <w:gridCol w:w="708"/>
        <w:gridCol w:w="709"/>
        <w:gridCol w:w="143"/>
        <w:gridCol w:w="425"/>
        <w:gridCol w:w="1132"/>
        <w:gridCol w:w="143"/>
        <w:gridCol w:w="141"/>
        <w:gridCol w:w="141"/>
        <w:gridCol w:w="284"/>
        <w:gridCol w:w="283"/>
        <w:gridCol w:w="142"/>
        <w:gridCol w:w="143"/>
        <w:gridCol w:w="141"/>
        <w:gridCol w:w="141"/>
        <w:gridCol w:w="142"/>
        <w:gridCol w:w="142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  <w:gridCol w:w="142"/>
        <w:gridCol w:w="286"/>
        <w:gridCol w:w="141"/>
        <w:gridCol w:w="140"/>
        <w:gridCol w:w="996"/>
        <w:gridCol w:w="146"/>
      </w:tblGrid>
      <w:tr>
        <w:trPr/>
        <w:tc>
          <w:tcPr>
            <w:tcW w:w="15129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Тест 172.12.  Подготовка и аттестация  руководителей и специалистов организаций, осуществляющих эксплуатацию  тепловых энергоустановок и тепловых сетей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/п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прос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ве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93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их оперативных состояниях могут находиться тепловые энергоустановки, принятые в эксплуатацию?</w:t>
            </w:r>
          </w:p>
        </w:tc>
        <w:tc>
          <w:tcPr>
            <w:tcW w:w="42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работе, резерве, ремонте или консервац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их пределах допускается отклонение среднесуточной температуры воды, поступившей в систему отопления и горячего водоснабжени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В пределах </w:t>
            </w: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1143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70" r="-31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0"/>
                <w:szCs w:val="20"/>
              </w:rPr>
              <w:t>3 % от установленного температурного графи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е время проводится разработка графиков подготовки к предстоящему отопительному периоду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 окончания текущего отопительного сезона, но не позднее мая текущего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10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объеме необходимо подвергать неразрушающим методам контроля сварные соединения трубопроводов тепловых сетей при пересечениях с автодорогами?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 % сварных соединен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8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в организации, осуществляющей производственную деятельность по производству, передаче и распределению тепловой энергии, организуется круглосуточное диспетчерское управление?</w:t>
            </w:r>
          </w:p>
        </w:tc>
        <w:tc>
          <w:tcPr>
            <w:tcW w:w="4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эксплуатации систем теплоснабжения и теплопотребления мощностью 10 Гкал/час и боле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85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для подпитки водогрейных котлов, работающих на систему отопления с естественной циркуляцией, допускается применять один ручной насос?</w:t>
            </w:r>
          </w:p>
        </w:tc>
        <w:tc>
          <w:tcPr>
            <w:tcW w:w="51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сли их  рабочее давление не более 0,4 МПа (4 кгс/с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) и общая поверхность нагрева не более 50 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допускается присоединение новых потребителей к тепловым сетям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лько при наличии у источника теплоты резерва мощности и резерва пропускной способности магистралей тепловой сет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из перечисленных запрещается эксплуатация теплообменных аппаратов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после истечения срока очередного освидетельствования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при отсутствии или неисправности элементов защит и регуляторов уровня, о чем должна быть произведена запись в паспорте теплообменного аппарата с указанием причины запрещения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после выявления дефектов, угрожающих нарушением надежной и безопасной работы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Во всех перечисленных случаях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из перечисленных котел не подлежит немедленной остановке и отключению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случае если давление в барабане котла поднялось выше разрешенного на 5 % и дальше не расте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не проводится внеочередная проверка знани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перерыве в работе в данной должности более 3 месяцев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00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аком случае оборудование, находящееся в оперативном управлении или оперативном ведении вышестоящего оперативно-диспетчерского персонала может быть выведено из работы без разрешения данного персонала?</w:t>
            </w:r>
          </w:p>
        </w:tc>
        <w:tc>
          <w:tcPr>
            <w:tcW w:w="3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лько в случае явной опасности для людей и оборудова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8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отельных какой мощностью необходимо вести наблюдение за уровнем грунтовых вод?</w:t>
            </w:r>
          </w:p>
        </w:tc>
        <w:tc>
          <w:tcPr>
            <w:tcW w:w="553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котельных установленной мощностью 10 и более Гкал/час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8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соответствии с каким документом проводятся испытания тепловых энергоустановок, в результате которых может существенно измениться режим энергоснабжения?</w:t>
            </w:r>
          </w:p>
        </w:tc>
        <w:tc>
          <w:tcPr>
            <w:tcW w:w="468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соответствии с Рабочей программой испытан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соответствии с требованиями какого документа должна осуществляться эксплуатация дымовых и вентиляционных промышленных труб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соответствии с Федеральным законом от 30.12.2009 N 384-ФЗ "Технический регламент о безопасности зданий и сооружений"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13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В течение какого времени проводится комплексное опробование оборудования тепловых сетей?</w:t>
            </w:r>
          </w:p>
        </w:tc>
        <w:tc>
          <w:tcPr>
            <w:tcW w:w="2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ечение 24 часов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120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ечение какого времени проводится стажировка для ремонтного, оперативного, оперативно-ремонтного персонала при назначении на должность?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 2 до 14 сме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8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В течение какого срока должны храниться закрытые наряды на проведение газоопасных работ?</w:t>
            </w:r>
          </w:p>
        </w:tc>
        <w:tc>
          <w:tcPr>
            <w:tcW w:w="482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рок хранения нарядов 1 год со дня их выдач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ечение какого срока должны храниться закрытые наряды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течение 30 дней, кроме нарядов на проведение газоопасных рабо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Где должны вывешиваться схемы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видном месте в помещении данной тепловой энергоустановки или на рабочем месте персонала, обслуживающего тепловую сеть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де должны находиться режимные карты по эксплуатации котлов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щитах управл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</w:t>
            </w:r>
          </w:p>
        </w:tc>
        <w:tc>
          <w:tcPr>
            <w:tcW w:w="111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де должны отмечаться случаи подачи необработанной воды для подпитки тепловой сети?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оперативном журнал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де запрещается находиться работникам без производственной необходимост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на площадках агрегатов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вблизи люков или лазов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около запорной, регулирующей и предохранительной арматуры и фланцевых соединений трубопроводов, находящихся под давлением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Только вблизи водоуказательных стекол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Во всех перечисленных местах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де проводится проверка знаний ответственных за исправное состояние и безопасную эксплуатацию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соответствующей комиссии Ростехнадзор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</w:t>
            </w:r>
          </w:p>
        </w:tc>
        <w:tc>
          <w:tcPr>
            <w:tcW w:w="97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Где теплоснабжающие организации должны утвердить график ограничений отпуска тепловой энергии в случае принятия неотложных мер по предотвращению или ликвидации аварий в системе теплоснабжения?</w:t>
            </w:r>
          </w:p>
        </w:tc>
        <w:tc>
          <w:tcPr>
            <w:tcW w:w="38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местном органе исполнительной власт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</w:t>
            </w:r>
          </w:p>
        </w:tc>
        <w:tc>
          <w:tcPr>
            <w:tcW w:w="949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пускается ли прокладывать трубы с легковоспламеняющимися и горючими жидкостями и газами через помещение для вентиляционного оборудования?</w:t>
            </w:r>
          </w:p>
        </w:tc>
        <w:tc>
          <w:tcPr>
            <w:tcW w:w="41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допускается ни при каких условиях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</w:t>
            </w:r>
          </w:p>
        </w:tc>
        <w:tc>
          <w:tcPr>
            <w:tcW w:w="119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пускается ли эксплуатировать тепловой насос с неисправными защитами, действующими на останов?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допускаетс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</w:t>
            </w:r>
          </w:p>
        </w:tc>
        <w:tc>
          <w:tcPr>
            <w:tcW w:w="116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колько дней до начала отопительного сезона проводится частичный осмотр тех частей зданий и сооружений, по которым при общем осеннем осмотре были выявлены недоделки ремонтных работ?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пятнадцать дне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что несут персональную ответственность руководители организации, эксплуатирующей тепловые энергоустановки и тепловые сет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нарушения, происшедшие на руководимых ими предприятиях, а также в результате неудовлетворительной организации ремонта и невыполнения организационно-технических предупредительных мероприят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 должен поступить оперативно-диспетчерский персонал в случае, если полученное распоряжение вышестоящего оперативно-диспетчерского персонала представляется ошибочным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ожить об ошибке лицу, давшему такое распоряжение, в случае подтверждения задания выполнить его и сделать запись в оперативном журнал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4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 оформляются изменения в составе бригады?</w:t>
            </w:r>
          </w:p>
        </w:tc>
        <w:tc>
          <w:tcPr>
            <w:tcW w:w="907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менение в составе бригады оформляет в обоих экземплярах наряда руководитель рабо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 часто необходимо проводить внутренний осмотр деаэраторов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годно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Какая вода используется для промывания систем отоплени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допроводная или техническая в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20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ая минимальная продолжительность дублирования после проверки знаний установлена для оперативных руководителей тепловых энергоустановок?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сме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ая система отопления оборудуется приборами автоматического регулирования расхода тепловой энергии и теплоносителя?</w:t>
            </w:r>
          </w:p>
        </w:tc>
        <w:tc>
          <w:tcPr>
            <w:tcW w:w="751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истема с расчетным расходом теплоты на отопление помещения 50 кВт и боле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водоподогреватели не применяются в тепловых пунктах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мкостные водоподогревател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92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данные не указываются на табличке насосов, применяемых для питания котлов водой?</w:t>
            </w:r>
          </w:p>
        </w:tc>
        <w:tc>
          <w:tcPr>
            <w:tcW w:w="4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 проектной организац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данные не указываются на табличке предохранительного клапана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действия запрещается осуществлять при испытании тепловой сети на расчетные параметры теплоносител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роизводить на испытываемых участках работы, не связанные с испытанием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Опускаться в камеры, каналы и туннели и находиться в них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Располагаться против фланцевых соединений трубопроводов и арматур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Устранять выявленные неисправност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Запрещается все перечисленно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заглушки не применяются в коллекторах диаметром более 500 мм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ские накладные приварны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97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задвижки и затворы на тепловых сетях оборудуются электроприводом?</w:t>
            </w:r>
          </w:p>
        </w:tc>
        <w:tc>
          <w:tcPr>
            <w:tcW w:w="38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аметром 500 мм и боле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7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сведения не указываются на табличке теплопотребляющей энергоустановки, работающей под давлением, после ее установки и регистрации?</w:t>
            </w:r>
          </w:p>
        </w:tc>
        <w:tc>
          <w:tcPr>
            <w:tcW w:w="581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.И.О. и должность ответственного за исправное состояние и безопасную эксплуатацию теплопотребляющих энергоустанов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5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е требования предъявляются к оформлению нарядов?</w:t>
            </w:r>
          </w:p>
        </w:tc>
        <w:tc>
          <w:tcPr>
            <w:tcW w:w="82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ряд на работу выписывается в двух экземплярах. В обоих экземплярах записи должны быть четкими и ясными. Исправления и перечеркивания написанного текста запрещаютс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должен быть уклон трубопроводов тепловых сете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менее 0,00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4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должно быть содержание кислорода в газопроводах после продувки?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более 1 %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Каким образом обозначается арматура на подающем трубопроводе и соответствующая ей арматура на обратном трубопроводе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четным и четным номерами соответственно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образом оперативный персонал проводит приемку и сдачу смены во время ликвидации технологических нарушени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емка и сдача смены во время ликвидации технологических нарушений не допускаетс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07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образом определяется разграничение ответственности за эксплуатацию тепловых энергоустановок между организацией - потребителем тепловой энергии и энергоснабжающей организацией?</w:t>
            </w:r>
          </w:p>
        </w:tc>
        <w:tc>
          <w:tcPr>
            <w:tcW w:w="2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основании договора энергоснабж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образом оформляется допуск персонала к самостоятельной работе на тепловых энергоустановках?</w:t>
            </w:r>
          </w:p>
        </w:tc>
        <w:tc>
          <w:tcPr>
            <w:tcW w:w="100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порядительным документом руководителя организации или структурного подразделения после прохождения необходимых инструктажей по безопасности труда, обучения (стажировки) и проверки знаний, дублирования в объеме требований Правил технической эксплуатации тепловых энергоустанов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образом оформляется перерыв в работе в течение рабочего дня?</w:t>
            </w:r>
          </w:p>
        </w:tc>
        <w:tc>
          <w:tcPr>
            <w:tcW w:w="104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перерыве в работе в течение рабочего дня (на обед, по условиям производства работ) бригада удаляется с рабочего места и наряд остается у производителя работ. Допуск бригады после такого перерыва осуществляет производитель работ единолично без оформления в наряде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образом проводится проверка плотности соединений газопровода и арматуры, установленной на нем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 внешним признакам утечки газа (по запаху, звуку) с использованием мыльной эмульс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образом проводятся предварительные и приемочные испытания трубопроводов тепловых сете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одой, в отдельных случаях пневматическим способо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 способом должна производиться подача топлива в котельные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ханизированны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ими документами определяется территория для размещения производственных зданий и сооружений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оектом и паспортом тепловой энергоустановк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ва допустимая норма часовой утечки теплоносителя из систем отопления, вентиляции и горячего водоснабжени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должна превышать норму, которая составляет 0,25 % объема вод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ва периодичность и сроки проведения текущего ремонта систем теплопотреблени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год (летом), должен закончиться не позднее чем за 15 дней до начала отопительного сезон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90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ва суммарная продолжительность перерывов в работе в течение года для установок электрохимической защиты?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более 7 дне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7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го размера должны быть раздробленные куски угля и сланца перед подачей в котельную?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аксимум 25 м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261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/>
            </w:pPr>
            <w:r>
              <w:rPr/>
              <w:t>Какое максимальное отклонение от заданного режима на источнике теплоты допускается для температуры воды, поступающей в тепловую сеть?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50" w:type="pct"/>
              <w:jc w:val="left"/>
              <w:tblInd w:w="0" w:type="dxa"/>
              <w:tblLayout w:type="fixed"/>
              <w:tblCellMar>
                <w:top w:w="70" w:type="dxa"/>
                <w:left w:w="70" w:type="dxa"/>
                <w:bottom w:w="70" w:type="dxa"/>
                <w:right w:w="70" w:type="dxa"/>
              </w:tblCellMar>
            </w:tblPr>
            <w:tblGrid>
              <w:gridCol w:w="606"/>
              <w:gridCol w:w="150"/>
            </w:tblGrid>
            <w:tr>
              <w:trPr/>
              <w:tc>
                <w:tcPr>
                  <w:tcW w:w="606" w:type="dxa"/>
                  <w:tcBorders>
                    <w:top w:val="single" w:sz="4" w:space="0" w:color="E7E7E7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drawing>
                      <wp:inline distT="0" distB="0" distL="0" distR="0">
                        <wp:extent cx="114300" cy="1333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14" t="-270" r="-314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3 %</w:t>
                  </w:r>
                </w:p>
              </w:tc>
              <w:tc>
                <w:tcPr>
                  <w:tcW w:w="150" w:type="dxa"/>
                  <w:tcBorders>
                    <w:top w:val="single" w:sz="4" w:space="0" w:color="E7E7E7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247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е минимальное время выдержки под пробным давлением во время проведения гидравлических испытаний котла?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мину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е минимальное допустимое количество членов бригады и какое минимальное допустимое количество учеников может быть включено в состав бригады?</w:t>
            </w:r>
          </w:p>
        </w:tc>
        <w:tc>
          <w:tcPr>
            <w:tcW w:w="950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работе по наряду бригада должна состоять не меньше чем из 2 чел., включая производителя работ, который в строках наряда "с членами бригады" не указывается. Допускается включение в состав бригады на каждого основного ее члена по одному практиканту или ученику, или вновь принятому рабочему, проходящему практическое обучение, без проверки у них знаний требований правил безопасност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е нормативное значение не должна превышать утечка теплоносителя при эксплуатации тепловых сете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5 % среднегодового объема воды в тепловой сети и присоединенных к ней системах теплопотребления в час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водой производится подпитка тепловой сет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ягченной деаэрированной водо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документ должен быть составлен на каждый тепловой пункт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хнический паспор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1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Какой документ регламентирует проведение работ на оборудовании тепловых энергоустановок и тепловых сетей?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9" w:hanging="130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ряд или распоряже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должна быть максимальная величина колебания давления газа в газопроводе котельно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выше величины, указанной в местной инструкции, но не выше 10 % рабочего давл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должна быть максимальная температура мазута в приемных емкостях и резервуарах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а 15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 ниже температуры вспышки топлива, но не выше 90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должна быть минимальная величина пробного давления при гидравлическом испытании трубопроводов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25 рабочего давления, но не менее 0,2 МПа (2 кгс/с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должна быть температура поверхности тепловой изоляции теплопотребляющих 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Она не должна превышать 45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 при температуре окружающего воздуха 25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233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Какой срок хранения предусмотрен для исполнительных схем-генпланов подземных сооружений и коммуникаций на территории организации?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оянны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47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температуры должна быть вода при заполнении трубопроводов тепловых сетей?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 выше 70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7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толщины должны быть тепловая изоляция подающих трубопроводов систем горячего водоснабжения, за исключением подводок к водоразборным приборам?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менее 10 м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уровень воды должен поддерживаться в котле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тановленный заводом-изготовителем или скорректированный на основе пусконаладочных испытан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7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условный диаметр должна иметь запорная арматура штуцеров, устанавливаемых в низших точках трубопроводов воды и конденсата?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менее 25 м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ой федеральный орган исполнительной власти осуществляет контроль за безопасностью тепловых установок и сете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06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акую температуру горячей воды необходимо поддерживать в местах водоразбора для систем централизованного горячего водоснабжения в открытых системах теплоснабжения?</w:t>
            </w:r>
          </w:p>
        </w:tc>
        <w:tc>
          <w:tcPr>
            <w:tcW w:w="2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Не ниже 60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 и не выше 75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м осуществляется контроль качества исходной, подпиточной и сетевой воды в системах теплоснабжени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имической лабораторией или специальным структурным подразделением организац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м осуществляется техническое обслуживание и ремонт средств измерений теплотехнических параметров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сонал подразделения, выполняющего функции метрологической службы организац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0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м производится ежесменный контроль за состоянием золоуловителей и их систем?</w:t>
            </w:r>
          </w:p>
        </w:tc>
        <w:tc>
          <w:tcPr>
            <w:tcW w:w="3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Эксплуатационным персонало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963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м утверждается перечень сложных переключений в тепловых схемах котельных  и тепловых сетей?</w:t>
            </w:r>
          </w:p>
        </w:tc>
        <w:tc>
          <w:tcPr>
            <w:tcW w:w="397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хническим руководителем организац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4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гда заканчивается отопительный период?</w:t>
            </w:r>
          </w:p>
        </w:tc>
        <w:tc>
          <w:tcPr>
            <w:tcW w:w="89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Если в течение пяти суток средняя суточная температура наружного воздуха составляет +8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о</w:t>
            </w:r>
            <w:r>
              <w:rPr>
                <w:rFonts w:cs="Calibri" w:ascii="Calibri" w:hAnsi="Calibri"/>
                <w:sz w:val="20"/>
                <w:szCs w:val="20"/>
              </w:rPr>
              <w:t>С и выш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11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гда проводится наблюдение за исправностью осветительной арматуры трубы?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дневно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гда проводится промывка систем отопления?</w:t>
            </w:r>
          </w:p>
        </w:tc>
        <w:tc>
          <w:tcPr>
            <w:tcW w:w="92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ле окончания отопительного сезона, а также после монтажа, капитального ремонта и текущего ремонта с заменой труб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гда проводятся испытания систем воздушного отопления и приточной вентиляции по определению эффективности работы установок и соответствия их паспортным и проектным данным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ед приемкой в эксплуатацию после монтажа, реконструкции, а также в процессе эксплуатации при ухудшении микроклимата, но не реже 1 раза в 2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07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у в первую очередь оперативный персонал источника тепловой энергии обязан сообщить о вынужденном отклонении от графика нагрузки?</w:t>
            </w:r>
          </w:p>
        </w:tc>
        <w:tc>
          <w:tcPr>
            <w:tcW w:w="2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испетчеру тепловых сете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у принадлежит право выдачи нарядов для работы на тепловых энергоустановках?</w:t>
            </w:r>
          </w:p>
        </w:tc>
        <w:tc>
          <w:tcPr>
            <w:tcW w:w="964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ециалистам цеха (участка), в ведении которых находится оборудование, прошедшим проверку знаний, допущенным к самостоятельной работе и включенным в список работников, имеющих право выдачи нарядов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му дано право снимать пломбы с аппаратуры защиты, имеющей устройства для изменения  уста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олько работникам, обслуживающим устройство защит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077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то в организации утверждает график планово-предупредительного ремонта зданий и сооружений котельной?</w:t>
            </w:r>
          </w:p>
        </w:tc>
        <w:tc>
          <w:tcPr>
            <w:tcW w:w="2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то в соответствии с Федеральным законом от 27.07.2010 N 190-ФЗ "О теплоснабжении" является потребителем тепловой энерги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цо, приобретающее тепловую энергию (мощность),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то дает указание на ввод в эксплуатацию после монтажа или реконструкции технологических защит, действующих на отключение оборудовани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ветственный за исправное состояние и безопасную эксплуатацию тепловых энергоустанов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то должен проверять подготовку рабочих мест при допуске бригады к работе по наряду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уководитель работ и производитель работ совместно с допускающим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то проводит периодические осмотры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ица, ответственные за исправное состояние и безопасную эксплуатацию тепловых энергоустанов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</w:t>
            </w:r>
          </w:p>
        </w:tc>
        <w:tc>
          <w:tcPr>
            <w:tcW w:w="10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уда заносятся результаты технического освидетельствования тепловых насосов?</w:t>
            </w:r>
          </w:p>
        </w:tc>
        <w:tc>
          <w:tcPr>
            <w:tcW w:w="34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 паспорт насос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жно ли применять запорную арматуру в качестве регулирующе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допускается ни при каких условиях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какие тепловые энергоустановки не распространяются Правила технической эксплуатации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тепловые энергоустановки тепловых электростанц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каких тепловых сетях у задвижек и затворов должны предусматриваться обводные трубопроводы (байпасы) с запорной арматуро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На водяных тепловых сетях диаметром 500 мм и более при условном давлении 1,6 МПа (16 кгс/с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) и более, диаметром 300 мм и более при условном давлении 2,5 МПа (25 кгс/см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  <w:szCs w:val="20"/>
              </w:rPr>
              <w:t>) и боле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 какой срок выдается распоряжение на производство работ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споряжение носит разовый характер, срок его действия определяется продолжительностью рабочего дня исполнителе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</w:t>
            </w:r>
          </w:p>
        </w:tc>
        <w:tc>
          <w:tcPr>
            <w:tcW w:w="82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каком условии производится включение в работу тепловых энергоустановок?</w:t>
            </w:r>
          </w:p>
        </w:tc>
        <w:tc>
          <w:tcPr>
            <w:tcW w:w="53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ле допуска тепловых энергоустановок в эксплуатацию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бункеры при использовании влажного топлива должны полностью опорожняться для осмотра и чистк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 графику, но не реже одного раза в 10 дне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ен проводиться внутренний осмотр дымовой трубы и газохода с отключением всех подключенных котлов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рез 5 лет после ввода в эксплуатацию и в дальнейшем не реже одного раза в 10 ле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91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ен проводиться плановый ремонт газового оборудования?</w:t>
            </w:r>
          </w:p>
        </w:tc>
        <w:tc>
          <w:tcPr>
            <w:tcW w:w="2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год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0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ен проводиться повторный инструктаж по безопасности труда для персонала, обслуживающего тепловые энергоустановки?</w:t>
            </w:r>
          </w:p>
        </w:tc>
        <w:tc>
          <w:tcPr>
            <w:tcW w:w="3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шесть месяцев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а проводиться инвентаризация количества поступившего на склад и израсходованного котельной топлива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кварта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а проводиться очистка внутренних частей воздуховодов систем вентиляци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2 раз в год, если по условиям эксплуатации не требуется более частая их очистк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ересматриваться и корректироваться типовые программы выполнения переключений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три года, а также после ввода, реконструкции или демонтажа оборудования, с учетом изменения технологических схем и схем технологических защит и автоматик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9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ересматриваться инструкции по эксплуатации тепловой энергоустановки?</w:t>
            </w:r>
          </w:p>
        </w:tc>
        <w:tc>
          <w:tcPr>
            <w:tcW w:w="36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два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4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ересматриваться перечни оперативной документации?</w:t>
            </w:r>
          </w:p>
        </w:tc>
        <w:tc>
          <w:tcPr>
            <w:tcW w:w="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три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гидравлические испытания котлов?</w:t>
            </w:r>
          </w:p>
        </w:tc>
        <w:tc>
          <w:tcPr>
            <w:tcW w:w="34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три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наружные осмотры дымовых труб и газоходов?</w:t>
            </w:r>
          </w:p>
        </w:tc>
        <w:tc>
          <w:tcPr>
            <w:tcW w:w="3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ин раз в год весно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обходы теплопроводов и тепловых пунктов в течение отопительного сезона?</w:t>
            </w:r>
          </w:p>
        </w:tc>
        <w:tc>
          <w:tcPr>
            <w:tcW w:w="3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неделю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62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обходы трассы подземных газопроводов, находящихся на территории котельной?</w:t>
            </w:r>
          </w:p>
        </w:tc>
        <w:tc>
          <w:tcPr>
            <w:tcW w:w="29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два дн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осмотры тепловых камер в течение отопительного сезона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месяц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9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технические осмотры катодных и дренажных установок электрохимической защиты тепловых сетей?</w:t>
            </w:r>
          </w:p>
        </w:tc>
        <w:tc>
          <w:tcPr>
            <w:tcW w:w="45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 раза в месяц и 4 раза в месяц соответственно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должны проводиться тренировки с оперативным персоналом по схемам аварийных переключений между магистралями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 графику, но не реже одного раза в кварта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13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необходимо осуществлять очистку наружных поверхностей нагревательных приборов от пыли и грязи?</w:t>
            </w:r>
          </w:p>
        </w:tc>
        <w:tc>
          <w:tcPr>
            <w:tcW w:w="2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1 раза в неделю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необходимо проводить ревизию водоподготовительного оборудования и его наладку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ериодически, не реже 1 раза в 3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119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необходимо производить замену уплотняющих прокладок фланцевых соединений систем отопления?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1 раза в пять ле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ится выборочная ревизия арматуры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четыре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10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ится очередная проверка знаний по вопросам безопасности при эксплуатации тепловых энергоустановок у лиц, являющихся ответственными за исправное состояние и безопасную эксплуатацию тепловых энергоустановок?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год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4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ится проверка водоуказательных приборов продувкой и сверка показаний сниженных указателей уровня воды?</w:t>
            </w:r>
          </w:p>
        </w:tc>
        <w:tc>
          <w:tcPr>
            <w:tcW w:w="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смену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ится проверка исправности действия предохранительных клапанов их кратковременным "подрывом"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 каждом пуске котла в работу и периодически один раз в смену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4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ятся обязательные осмотры зданий и сооружений тепловых энергоустановок?</w:t>
            </w:r>
          </w:p>
        </w:tc>
        <w:tc>
          <w:tcPr>
            <w:tcW w:w="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раза в год, весной и осенью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4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ятся режимно-наладочные испытания котлов, работающих на газообразном топливе?</w:t>
            </w:r>
          </w:p>
        </w:tc>
        <w:tc>
          <w:tcPr>
            <w:tcW w:w="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три год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48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ятся режимно-наладочные испытания котлов, работающих на твердом и жидком топливе?</w:t>
            </w:r>
          </w:p>
        </w:tc>
        <w:tc>
          <w:tcPr>
            <w:tcW w:w="3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одного раза в пять лет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133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проводятся текущие осмотры зданий и сооружений со сроком эксплуатации до 15 лет для котельных установленной мощностью менее 10 Гкал/час?</w:t>
            </w:r>
          </w:p>
        </w:tc>
        <w:tc>
          <w:tcPr>
            <w:tcW w:w="2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пускается 1 раз в год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10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 управленческий персонал и специалисты организации должны проводить осмотры тепловых пунктов?</w:t>
            </w:r>
          </w:p>
        </w:tc>
        <w:tc>
          <w:tcPr>
            <w:tcW w:w="25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е реже 1 раза в неделю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акой периодичностью должны корректироваться планы, схемы, профили теплотрасс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Ежегодно в соответствии с фактическим состоянием тепловых сете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</w:p>
        </w:tc>
        <w:tc>
          <w:tcPr>
            <w:tcW w:w="102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кем должен быть согласован график включения и отключения систем теплопотребления?</w:t>
            </w:r>
          </w:p>
        </w:tc>
        <w:tc>
          <w:tcPr>
            <w:tcW w:w="34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 энергоснабжающей организац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ребования каких правил необходимо соблюдать при эксплуатации электрооборудования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равил устройства электроустановок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равил технической эксплуатации электроустановок потребителей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Правил по охране труда при эксплуатации электроустаново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Всех перечисленных прави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ем должна быть оборудована тепловая сеть для контроля параметров теплоносителя?</w:t>
            </w:r>
          </w:p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Отборными устройствами для измерения температуры в подающих и обратных трубопроводах перед секционирующими задвижками и в обратном трубопроводе ответвлений диаметром 300 мм и более перед задвижкой по ходу воды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Отборными устройствами для измерения давления воды в подающих и обратных трубопроводах до и после секционирующих задвижек и регулирующих устройств, в прямом и обратном трубопроводах ответвлений перед задвижкой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Отборными устройствами для измерения давления пара в трубопроводах ответвлений перед задвижкой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Всеми перечисленными отборными устройствами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6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то из перечисленного не входит в состав необходимой документации при эксплуатации тепловых энергоустановок?</w:t>
            </w:r>
          </w:p>
        </w:tc>
        <w:tc>
          <w:tcPr>
            <w:tcW w:w="737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пии заключений об отсутствии у работников медицинских противопоказаний для выполнения работ, связанных с эксплуатацией тепловых энергоустановок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7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то из перечисленного не входят в комплекс мероприятий при подготовке к отопительному периоду для обеспечения надежности теплоснабжения потребителей?</w:t>
            </w:r>
          </w:p>
        </w:tc>
        <w:tc>
          <w:tcPr>
            <w:tcW w:w="56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ышение тарифов для потребителей за тепло- и энергоснабже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то из перечисленного не относится к обязанностям ответственного за исправное состояние и безопасную эксплуатацию тепловых энергоустановок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дготовка документов, регламентирующих взаимоотношения производителей и потребителей тепловой энергии и теплоносител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то из перечисленного не указывается в должностной инструкции персонала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рядок подготовки к пуску, пуск, остановки во время эксплуатации и при устранении нарушений в работ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1204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то не входит в обязательные формы работы с управленческим персоналом и специалистами при эксплуатации тепловых энергоустановок?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ублирова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</w:t>
            </w:r>
          </w:p>
        </w:tc>
        <w:tc>
          <w:tcPr>
            <w:tcW w:w="6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Что не допускается делать для предупреждения самовозгорания каменного угля?</w:t>
            </w:r>
          </w:p>
        </w:tc>
        <w:tc>
          <w:tcPr>
            <w:tcW w:w="694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Смешивать угли разных марок, а также засорять штабеля каменноугольного топлива мусором, опилками, торфом и другими легковоспламеняющимися материалами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Формировать штабеля во время дождя, при высоких температурах наружного воздуха или при наличии повышенной температуры внутри отвала угля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Заваливать каменноугольным топливом деревянные столбы электрических и телефонных линий и другие древесные конструкции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Для предупреждения самовозгорания каменного угля необходимо соблюдать все перечисленные запреты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00"/>
      <w:outlineLvl w:val="0"/>
    </w:pPr>
    <w:rPr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1:00Z</dcterms:created>
  <dc:creator>Класс</dc:creator>
  <dc:description/>
  <cp:keywords/>
  <dc:language>en-US</dc:language>
  <cp:lastModifiedBy>Примак Людмила Фроловна</cp:lastModifiedBy>
  <dcterms:modified xsi:type="dcterms:W3CDTF">2017-01-12T13:51:00Z</dcterms:modified>
  <cp:revision>11</cp:revision>
  <dc:subject/>
  <dc:title/>
</cp:coreProperties>
</file>